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53347598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38296017"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46457532"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